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b/>
          <w:bCs/>
          <w:color w:val="0000FF"/>
        </w:rPr>
        <w:t>ONE MORE THING IS THAT oSa will be replacing 3.36, thank you.</w:t>
      </w:r>
    </w:p>
    <w:p>
      <w:pPr>
        <w:pStyle w:val="Normal"/>
        <w:rPr>
          <w:rFonts w:ascii="Arial" w:hAnsi="Arial" w:eastAsia="Arial" w:cs="Arial"/>
          <w:b/>
          <w:b/>
          <w:bCs/>
          <w:color w:val="0000FF"/>
        </w:rPr>
      </w:pPr>
      <w:r>
        <w:rPr>
          <w:rFonts w:eastAsia="Arial" w:cs="Arial" w:ascii="Arial" w:hAnsi="Arial"/>
          <w:b/>
          <w:bCs/>
          <w:color w:val="0000FF"/>
        </w:rPr>
        <w:t>HEY ALL... sFx have dropped out of EAL LEAGUES becauz</w:t>
      </w:r>
    </w:p>
    <w:p>
      <w:pPr>
        <w:pStyle w:val="Normal"/>
        <w:rPr>
          <w:rFonts w:ascii="Arial" w:hAnsi="Arial" w:eastAsia="Arial" w:cs="Arial"/>
          <w:b/>
          <w:b/>
          <w:bCs/>
          <w:color w:val="0000FF"/>
        </w:rPr>
      </w:pPr>
      <w:r>
        <w:rPr>
          <w:rFonts w:eastAsia="Arial" w:cs="Arial" w:ascii="Arial" w:hAnsi="Arial"/>
          <w:b/>
          <w:bCs/>
          <w:color w:val="0000FF"/>
        </w:rPr>
        <w:t xml:space="preserve"> </w:t>
      </w:r>
      <w:r>
        <w:rPr>
          <w:rFonts w:eastAsia="Arial" w:cs="Arial" w:ascii="Arial" w:hAnsi="Arial"/>
          <w:b/>
          <w:bCs/>
          <w:color w:val="0000FF"/>
        </w:rPr>
        <w:t>it seems like their clan is dead... instead of games playyed</w:t>
      </w:r>
    </w:p>
    <w:p>
      <w:pPr>
        <w:pStyle w:val="Normal"/>
        <w:rPr>
          <w:rFonts w:ascii="Arial" w:hAnsi="Arial" w:eastAsia="Arial" w:cs="Arial"/>
          <w:b/>
          <w:b/>
          <w:bCs/>
          <w:color w:val="0000FF"/>
        </w:rPr>
      </w:pPr>
      <w:r>
        <w:rPr>
          <w:rFonts w:eastAsia="Arial" w:cs="Arial" w:ascii="Arial" w:hAnsi="Arial"/>
          <w:b/>
          <w:bCs/>
          <w:color w:val="0000FF"/>
        </w:rPr>
        <w:t xml:space="preserve"> </w:t>
      </w:r>
      <w:r>
        <w:rPr>
          <w:rFonts w:eastAsia="Arial" w:cs="Arial" w:ascii="Arial" w:hAnsi="Arial"/>
          <w:b/>
          <w:bCs/>
          <w:color w:val="0000FF"/>
        </w:rPr>
        <w:t xml:space="preserve">against sFx, it ganna be played against FUN.. they took </w:t>
      </w:r>
    </w:p>
    <w:p>
      <w:pPr>
        <w:pStyle w:val="Normal"/>
        <w:rPr>
          <w:rFonts w:ascii="Arial" w:hAnsi="Arial" w:eastAsia="Arial" w:cs="Arial"/>
          <w:b/>
          <w:b/>
          <w:bCs/>
          <w:color w:val="0000FF"/>
        </w:rPr>
      </w:pPr>
      <w:r>
        <w:rPr>
          <w:rFonts w:eastAsia="Arial" w:cs="Arial" w:ascii="Arial" w:hAnsi="Arial"/>
          <w:b/>
          <w:bCs/>
          <w:color w:val="0000FF"/>
        </w:rPr>
        <w:t xml:space="preserve">their place..so plz look down at the schedual part and </w:t>
      </w:r>
    </w:p>
    <w:p>
      <w:pPr>
        <w:pStyle w:val="Normal"/>
        <w:rPr>
          <w:rFonts w:ascii="Arial" w:hAnsi="Arial" w:eastAsia="Arial" w:cs="Arial"/>
          <w:b/>
          <w:b/>
          <w:bCs/>
          <w:color w:val="0000FF"/>
        </w:rPr>
      </w:pPr>
      <w:r>
        <w:rPr>
          <w:rFonts w:eastAsia="Arial" w:cs="Arial" w:ascii="Arial" w:hAnsi="Arial"/>
          <w:b/>
          <w:bCs/>
          <w:color w:val="0000FF"/>
        </w:rPr>
        <w:t>c ur next games. Also, you guyz r the 1 responsible to</w:t>
      </w:r>
    </w:p>
    <w:p>
      <w:pPr>
        <w:pStyle w:val="Normal"/>
        <w:rPr>
          <w:rFonts w:ascii="Arial" w:hAnsi="Arial" w:eastAsia="Arial" w:cs="Arial"/>
          <w:b/>
          <w:b/>
          <w:bCs/>
          <w:color w:val="0000FF"/>
        </w:rPr>
      </w:pPr>
      <w:r>
        <w:rPr>
          <w:rFonts w:eastAsia="Arial" w:cs="Arial" w:ascii="Arial" w:hAnsi="Arial"/>
          <w:b/>
          <w:bCs/>
          <w:color w:val="0000FF"/>
        </w:rPr>
        <w:t xml:space="preserve"> </w:t>
      </w:r>
      <w:r>
        <w:rPr>
          <w:rFonts w:eastAsia="Arial" w:cs="Arial" w:ascii="Arial" w:hAnsi="Arial"/>
          <w:b/>
          <w:bCs/>
          <w:color w:val="0000FF"/>
        </w:rPr>
        <w:t>tell ur clan about the schedual.. we r not responsible.. the scores, schedual,</w:t>
      </w:r>
    </w:p>
    <w:p>
      <w:pPr>
        <w:pStyle w:val="Normal"/>
        <w:rPr>
          <w:rFonts w:ascii="Arial" w:hAnsi="Arial" w:eastAsia="Arial" w:cs="Arial"/>
          <w:b/>
          <w:b/>
          <w:bCs/>
          <w:color w:val="0000FF"/>
        </w:rPr>
      </w:pPr>
      <w:r>
        <w:rPr>
          <w:rFonts w:eastAsia="Arial" w:cs="Arial" w:ascii="Arial" w:hAnsi="Arial"/>
          <w:b/>
          <w:bCs/>
          <w:color w:val="0000FF"/>
        </w:rPr>
        <w:t xml:space="preserve"> </w:t>
      </w:r>
      <w:r>
        <w:rPr>
          <w:rFonts w:eastAsia="Arial" w:cs="Arial" w:ascii="Arial" w:hAnsi="Arial"/>
          <w:b/>
          <w:bCs/>
          <w:color w:val="0000FF"/>
        </w:rPr>
        <w:t>standings, rules and all the other stuff is on the site already</w:t>
      </w:r>
    </w:p>
    <w:p>
      <w:pPr>
        <w:pStyle w:val="Normal"/>
        <w:rPr>
          <w:rFonts w:ascii="Arial" w:hAnsi="Arial" w:eastAsia="Arial" w:cs="Arial"/>
          <w:b/>
          <w:b/>
          <w:bCs/>
          <w:color w:val="0000FF"/>
        </w:rPr>
      </w:pPr>
      <w:r>
        <w:rPr>
          <w:rFonts w:eastAsia="Arial" w:cs="Arial" w:ascii="Arial" w:hAnsi="Arial"/>
          <w:b/>
          <w:bCs/>
          <w:color w:val="0000FF"/>
        </w:rPr>
        <w:t xml:space="preserve"> </w:t>
      </w:r>
      <w:r>
        <w:rPr>
          <w:rFonts w:eastAsia="Arial" w:cs="Arial" w:ascii="Arial" w:hAnsi="Arial"/>
          <w:b/>
          <w:bCs/>
          <w:color w:val="0000FF"/>
        </w:rPr>
        <w:t>(http://ealeagues.cjb.net)</w:t>
      </w:r>
    </w:p>
    <w:p>
      <w:pPr>
        <w:pStyle w:val="Normal"/>
        <w:rPr>
          <w:rFonts w:ascii="Times New Roman" w:hAnsi="Times New Roman" w:eastAsia="Times New Roman" w:cs="Times New Roman"/>
          <w:sz w:val="24"/>
          <w:szCs w:val="24"/>
        </w:rPr>
      </w:pPr>
      <w:r>
        <w:rPr>
          <w:rFonts w:eastAsia="Arial" w:cs="Arial" w:ascii="Arial" w:hAnsi="Arial"/>
          <w:b/>
          <w:bCs/>
          <w:color w:val="0000FF"/>
        </w:rPr>
        <w:t xml:space="preserve"> </w:t>
      </w:r>
      <w:r>
        <w:rPr>
          <w:rFonts w:eastAsia="Arial" w:cs="Arial" w:ascii="Arial" w:hAnsi="Arial"/>
          <w:b/>
          <w:bCs/>
          <w:color w:val="0000FF"/>
        </w:rPr>
        <w:t>=== If u show up with less than 3 people, u will have to forfeit..</w:t>
        <w:br/>
        <w:br/>
        <w:t>thanx,</w:t>
        <w:br/>
        <w:t>Silver</w:t>
      </w:r>
    </w:p>
    <w:p>
      <w:pPr>
        <w:pStyle w:val="Normal"/>
        <w:jc w:val="center"/>
        <w:rPr>
          <w:rFonts w:ascii="Arial" w:hAnsi="Arial" w:eastAsia="Arial" w:cs="Arial"/>
          <w:b/>
          <w:b/>
          <w:bCs/>
          <w:color w:val="008080"/>
        </w:rPr>
      </w:pPr>
      <w:r>
        <w:rPr>
          <w:rFonts w:eastAsia="Arial" w:cs="Arial" w:ascii="Arial" w:hAnsi="Arial"/>
          <w:b/>
          <w:bCs/>
          <w:color w:val="0000FF"/>
        </w:rPr>
        <w:t>HEY ALL... sFx have dropped out of EAL LEAGUES becauz it seems like their clan is dead... instead of games playyed against sFx, it ganna be played against FUN.. they took their place..so plz look down at the schedual part and c ur next games. Also, you guyz r the 1 responsible to tell ur clan about the schedual.. we r not responsible.. the scores, schedual, standings, rules and all the other stuff is on the site already (http://ealeagues.cjb.net) === If u show up with less than 3 people, u will have to forfeit..</w:t>
        <w:br/>
        <w:br/>
        <w:t>thanx,</w:t>
        <w:br/>
        <w:t>Silver</w:t>
      </w:r>
      <w:r>
        <w:rPr>
          <w:rFonts w:eastAsia="Arial" w:cs="Arial" w:ascii="Arial" w:hAnsi="Arial"/>
          <w:b/>
          <w:bCs/>
          <w:color w:val="008080"/>
        </w:rPr>
        <w:br/>
        <w:br/>
        <w:br/>
        <w:br/>
        <w:t xml:space="preserve">WESTERN DIVISION </w:t>
        <w:br/>
        <w:t xml:space="preserve">=is= </w:t>
        <w:br/>
        <w:t xml:space="preserve">SoD </w:t>
        <w:br/>
        <w:t xml:space="preserve">DGA </w:t>
        <w:br/>
        <w:t xml:space="preserve">U^B </w:t>
      </w:r>
    </w:p>
    <w:p>
      <w:pPr>
        <w:pStyle w:val="Normal"/>
        <w:jc w:val="center"/>
        <w:rPr>
          <w:rFonts w:ascii="Arial" w:hAnsi="Arial" w:eastAsia="Arial" w:cs="Arial"/>
          <w:b/>
          <w:b/>
          <w:bCs/>
          <w:color w:val="008080"/>
        </w:rPr>
      </w:pPr>
      <w:r>
        <w:rPr>
          <w:rFonts w:eastAsia="Arial" w:cs="Arial" w:ascii="Arial" w:hAnsi="Arial"/>
          <w:b/>
          <w:bCs/>
          <w:color w:val="008080"/>
        </w:rPr>
        <w:t xml:space="preserve">EASTERN DIVISION </w:t>
        <w:br/>
        <w:t xml:space="preserve">ET </w:t>
        <w:br/>
        <w:t xml:space="preserve">DaS </w:t>
        <w:br/>
        <w:t xml:space="preserve">tLt </w:t>
        <w:br/>
        <w:t xml:space="preserve">cHe </w:t>
      </w:r>
    </w:p>
    <w:p>
      <w:pPr>
        <w:pStyle w:val="Normal"/>
        <w:jc w:val="center"/>
        <w:rPr>
          <w:rFonts w:ascii="Arial" w:hAnsi="Arial" w:eastAsia="Arial" w:cs="Arial"/>
          <w:b/>
          <w:b/>
          <w:bCs/>
          <w:color w:val="008080"/>
        </w:rPr>
      </w:pPr>
      <w:r>
        <w:rPr>
          <w:rFonts w:eastAsia="Arial" w:cs="Arial" w:ascii="Arial" w:hAnsi="Arial"/>
          <w:b/>
          <w:bCs/>
          <w:color w:val="008080"/>
        </w:rPr>
        <w:t xml:space="preserve">NORTHERN DIVSION </w:t>
        <w:br/>
        <w:t xml:space="preserve">3.36 </w:t>
        <w:br/>
        <w:t xml:space="preserve">&gt;=) </w:t>
        <w:br/>
        <w:t xml:space="preserve">DEFIB </w:t>
        <w:br/>
      </w:r>
      <w:r>
        <w:rPr>
          <w:rFonts w:eastAsia="Arial" w:cs="Arial" w:ascii="Arial" w:hAnsi="Arial"/>
          <w:b/>
          <w:bCs/>
          <w:color w:val="FF0000"/>
        </w:rPr>
        <w:t>FUN</w:t>
      </w:r>
    </w:p>
    <w:p>
      <w:pPr>
        <w:pStyle w:val="Normal"/>
        <w:jc w:val="center"/>
        <w:rPr>
          <w:rFonts w:ascii="Arial" w:hAnsi="Arial" w:eastAsia="Arial" w:cs="Arial"/>
          <w:b/>
          <w:b/>
          <w:bCs/>
          <w:color w:val="008080"/>
        </w:rPr>
      </w:pPr>
      <w:r>
        <w:rPr>
          <w:rFonts w:eastAsia="Arial" w:cs="Arial" w:ascii="Arial" w:hAnsi="Arial"/>
          <w:b/>
          <w:bCs/>
          <w:color w:val="008080"/>
        </w:rPr>
        <w:t xml:space="preserve">SOUTHERN DIVISION </w:t>
        <w:br/>
        <w:t xml:space="preserve">GA </w:t>
        <w:br/>
        <w:t xml:space="preserve">=(R)= </w:t>
        <w:br/>
        <w:t xml:space="preserve">CZ </w:t>
        <w:br/>
        <w:t>PA</w:t>
        <w:br/>
        <w:br/>
        <w:t>Congradulation if you made it, and if not, there always the next season...Heres the rules of EAL LEAGUES:</w:t>
        <w:br/>
        <w:br/>
        <w:br/>
        <w:t>1. The EAL league takes mature clans, and only mature clans. Any act of immaturity will cuase your clan to be disqualified after one warning from a member of our staff.</w:t>
        <w:br/>
        <w:t>2. In order for an EAL match to take place, three members must show up, or else it will be considered a forfeit for the clan without enough members.</w:t>
        <w:br/>
        <w:t>3. Only one Substitute will be allowed for each clan during the match, other clan members may watch of course, but only 1 sub will be allowed during each cap. You can however change your lineup and substitute after each indvidual cap.</w:t>
        <w:br/>
        <w:t>4. Spectating is allowed, but only two players from each team will be allowed to spectate. Distractions, like unloading weapons inside blue territory will be noted by a referee if the spectator is becomming a distraction. If a spectator fires a nade anywhere outside of blue territory, they will be immeadietly booted from the match without warning.</w:t>
        <w:br/>
        <w:t>5. Only 13 members from each clan will be able to participate in EAL. We are sorry for this, but overpopulated clans can be very overwhelming, we all hate mob scenes :).</w:t>
        <w:br/>
        <w:t>6. All participants must show up for their scheduled match 15 minutes early! This is perhaps the most important rule. Be precise time wise, I know everyone has a life (well some of us) but in order for the league to succeed, we must have people show up! All members that don't show up five minutes before the match unfortunately will not participate =(. Clan leader will choose it's starting line up.</w:t>
        <w:br/>
        <w:br/>
        <w:t>7-Be polite in the game..and that goes for all the clans.. You will first get a warning by the refree, and if you do it again, u will get a second warning, and the next time, you will get kicked out of the server and your team have to cw with the amount of people he already has in the room :/</w:t>
        <w:br/>
        <w:br/>
        <w:t>8- We will not stop the game when a member get disconnected.. it will continue with or without the member</w:t>
        <w:br/>
        <w:br/>
        <w:t>9- If the clan leaves the sever, in the cw, it will be called as a forfeit..</w:t>
        <w:br/>
        <w:br/>
        <w:t>Now, heres the schedual for the first season of the league:: Its recomended for you to tell your clan members the dates and times...</w:t>
        <w:br/>
        <w:br/>
        <w:br/>
      </w:r>
      <w:r>
        <w:rPr>
          <w:rFonts w:eastAsia="Arial" w:cs="Arial" w:ascii="Arial" w:hAnsi="Arial"/>
          <w:b/>
          <w:bCs/>
          <w:color w:val="008080"/>
          <w:u w:val="single"/>
        </w:rPr>
        <w:t>WEEK 1</w:t>
      </w:r>
    </w:p>
    <w:p>
      <w:pPr>
        <w:pStyle w:val="Normal"/>
        <w:rPr>
          <w:rFonts w:ascii="Arial" w:hAnsi="Arial" w:eastAsia="Arial" w:cs="Arial"/>
          <w:b/>
          <w:b/>
          <w:bCs/>
          <w:color w:val="008080"/>
        </w:rPr>
      </w:pPr>
      <w:r>
        <w:rPr>
          <w:rFonts w:eastAsia="Arial" w:cs="Arial" w:ascii="Arial" w:hAnsi="Arial"/>
          <w:b/>
          <w:bCs/>
          <w:color w:val="008080"/>
        </w:rPr>
        <w:t>5/31/01 9PM Eastern, 8PM Central, 6PM West- =Is= vs. DGA (ET silver_Master)</w:t>
        <w:br/>
        <w:t>5/31/01 10PM Eastern, 9PM Central, 7PM West- ET vs. u^B (DEFIB Ass)</w:t>
        <w:br/>
        <w:t>6/1/01 9PM Eastern, 8PM Central, 6PM West- DEFIB vs. tLt (ET G213)</w:t>
        <w:br/>
        <w:t>6/1/01 10PM Eastern, 9PM Central, 7PM West- DaS vs. 3.36 (virix)</w:t>
        <w:br/>
        <w:t>6/1/01 9PM Eastern, 8PM Central, 6PM West- GA vs. &gt;=} (UB Steel)</w:t>
        <w:br/>
        <w:t xml:space="preserve">6/3/01 8PM Eastern, 7PM Central, 5PM West- Cz vs. </w:t>
      </w:r>
      <w:r>
        <w:rPr>
          <w:rFonts w:eastAsia="Arial" w:cs="Arial" w:ascii="Arial" w:hAnsi="Arial"/>
          <w:b/>
          <w:bCs/>
          <w:color w:val="FF0000"/>
        </w:rPr>
        <w:t>FUN</w:t>
      </w:r>
      <w:r>
        <w:rPr>
          <w:rFonts w:eastAsia="Arial" w:cs="Arial" w:ascii="Arial" w:hAnsi="Arial"/>
          <w:b/>
          <w:bCs/>
          <w:color w:val="008080"/>
        </w:rPr>
        <w:t xml:space="preserve"> (DaS Rampage)</w:t>
        <w:br/>
        <w:t>6/3/01 9PM Eastern, 8PM Central, 6PM West- ={R}= vs. =PA= (DEFIB tengo)</w:t>
        <w:br/>
        <w:t>6/3/01 10PM Eastern, 9PM Central, 7PM West- ChE vs. =SoD= (=is=ED)</w:t>
        <w:br/>
        <w:t>6/4/01 8PM Eastern, 7PM Central, 5PM West- GA vs. =PA= (agent_slay)</w:t>
        <w:br/>
        <w:t>6/4/01 9PM Eastern, 8PM Central, 6PM West- 3.36 vs. tLt (EGO_Nemesis)</w:t>
        <w:br/>
        <w:t>6/4/01 10PM Eastern, 9PM Central, 7PM West- DaS vs. DEFIB(ET SilverMaster)</w:t>
        <w:br/>
        <w:t>6/5/01 8PM Eastern, 7PM Central, 5PM West- =SoD= vs. Cz- (UB Steel)</w:t>
        <w:br/>
        <w:t xml:space="preserve">6/5/01 9PM Eastern, 8PM Central, 6PM West- </w:t>
      </w:r>
      <w:r>
        <w:rPr>
          <w:rFonts w:eastAsia="Arial" w:cs="Arial" w:ascii="Arial" w:hAnsi="Arial"/>
          <w:b/>
          <w:bCs/>
          <w:color w:val="FF0000"/>
        </w:rPr>
        <w:t>FUN</w:t>
      </w:r>
      <w:r>
        <w:rPr>
          <w:rFonts w:eastAsia="Arial" w:cs="Arial" w:ascii="Arial" w:hAnsi="Arial"/>
          <w:b/>
          <w:bCs/>
          <w:color w:val="008080"/>
        </w:rPr>
        <w:t xml:space="preserve"> vs. DGA (DAS rampage)</w:t>
        <w:br/>
        <w:t>6/6/01 10PM Eastern, 9PM Central, 7PM West- &gt;=} vs. u^B (DGA optics)</w:t>
        <w:br/>
      </w:r>
    </w:p>
    <w:p>
      <w:pPr>
        <w:pStyle w:val="Normal"/>
        <w:jc w:val="center"/>
        <w:rPr>
          <w:rFonts w:ascii="Arial" w:hAnsi="Arial" w:eastAsia="Arial" w:cs="Arial"/>
          <w:b/>
          <w:b/>
          <w:bCs/>
          <w:color w:val="008080"/>
          <w:u w:val="single"/>
        </w:rPr>
      </w:pPr>
      <w:r>
        <w:rPr>
          <w:rFonts w:eastAsia="Arial" w:cs="Arial" w:ascii="Arial" w:hAnsi="Arial"/>
          <w:b/>
          <w:bCs/>
          <w:color w:val="008080"/>
          <w:u w:val="single"/>
        </w:rPr>
        <w:t>Week 2</w:t>
      </w:r>
    </w:p>
    <w:p>
      <w:pPr>
        <w:pStyle w:val="Normal"/>
        <w:rPr>
          <w:rFonts w:ascii="Arial" w:hAnsi="Arial" w:eastAsia="Arial" w:cs="Arial"/>
          <w:b/>
          <w:b/>
          <w:bCs/>
          <w:color w:val="008080"/>
        </w:rPr>
      </w:pPr>
      <w:r>
        <w:rPr>
          <w:rFonts w:eastAsia="Arial" w:cs="Arial" w:ascii="Arial" w:hAnsi="Arial"/>
          <w:b/>
          <w:bCs/>
          <w:color w:val="008080"/>
        </w:rPr>
        <w:t>6/8/01 9PM Eastern, 8PM Central, 6PM Western- =Is= vs. ={R}= (virix)</w:t>
        <w:br/>
        <w:t>6/8/01 10PM Eastern, 9PM Central, 7PM Western- cHe vs. ET (EGO nemisis)</w:t>
        <w:br/>
        <w:t>6/9/01 8PM Eastern, 7PM Central, 5PM Western- 3.36 vs. PA (=is= ED)</w:t>
        <w:br/>
        <w:t>6/9/01 9PM Eastern, 8PM Central, 6PM Western- GA vs. DaS (ET G213)</w:t>
        <w:br/>
        <w:t>6/9/01 10PM Eastern, 9PM Central, 7PM Western- &gt;=} vs. DGA (DEFIB ASS)</w:t>
        <w:br/>
        <w:t>6/10/01 8PM Eastern, 7PM Central, 5PM Western- tLt vs. u^B (DEFIB ASS)</w:t>
        <w:br/>
        <w:t>6/10/01 9PM Eastern, 7PM Central, 5PM Western- ET vs. DEFIB (agent slay)</w:t>
        <w:br/>
        <w:t xml:space="preserve">6/11/01 10PM Eastern, 9PM Central, 7PM Western- Cz vs. </w:t>
      </w:r>
      <w:r>
        <w:rPr>
          <w:rFonts w:eastAsia="Arial" w:cs="Arial" w:ascii="Arial" w:hAnsi="Arial"/>
          <w:b/>
          <w:bCs/>
          <w:color w:val="FF0000"/>
        </w:rPr>
        <w:t>FUN</w:t>
      </w:r>
      <w:r>
        <w:rPr>
          <w:rFonts w:eastAsia="Arial" w:cs="Arial" w:ascii="Arial" w:hAnsi="Arial"/>
          <w:b/>
          <w:bCs/>
          <w:color w:val="008080"/>
        </w:rPr>
        <w:t xml:space="preserve"> (DGA OPTICS)</w:t>
        <w:br/>
        <w:t>6/11/01 9PM Eastern, 8PM Central, 6PM Western- ={R}= vs. SoD(SilverMaster)</w:t>
        <w:br/>
        <w:t>6/11/01 8PM Eastern, 7PM Central, 5PM Western- cHe vs. =Is= (ET G213)</w:t>
        <w:br/>
        <w:t>6/13/01 9PM Eastern, 8PM Central, 6PM Western- DGA vs. u^B (DEFIB ASS)</w:t>
        <w:br/>
        <w:t>6/13/01 10PM Eastern, 9PM Central, 7PM Western- =SoD vs. tLt (UB Steel)</w:t>
        <w:br/>
        <w:t>6/14/01 9PM Eastern, 8PM Central, 6PM Western- DEFIB vs. 3.36 (virix)</w:t>
        <w:br/>
        <w:t>6/15/01 10PM Eastern, 9PM Central, 7PM Western- =PA= vs. DaS (EGO nemisis)</w:t>
        <w:br/>
      </w:r>
    </w:p>
    <w:p>
      <w:pPr>
        <w:pStyle w:val="Normal"/>
        <w:jc w:val="center"/>
        <w:rPr>
          <w:rFonts w:ascii="Arial" w:hAnsi="Arial" w:eastAsia="Arial" w:cs="Arial"/>
          <w:b/>
          <w:b/>
          <w:bCs/>
          <w:color w:val="008080"/>
          <w:u w:val="single"/>
        </w:rPr>
      </w:pPr>
      <w:r>
        <w:rPr>
          <w:rFonts w:eastAsia="Arial" w:cs="Arial" w:ascii="Arial" w:hAnsi="Arial"/>
          <w:b/>
          <w:bCs/>
          <w:color w:val="008080"/>
          <w:u w:val="single"/>
        </w:rPr>
        <w:t>Week 3</w:t>
      </w:r>
    </w:p>
    <w:p>
      <w:pPr>
        <w:pStyle w:val="Normal"/>
        <w:rPr>
          <w:rFonts w:ascii="Arial" w:hAnsi="Arial" w:eastAsia="Arial" w:cs="Arial"/>
          <w:b/>
          <w:b/>
          <w:bCs/>
          <w:color w:val="008080"/>
        </w:rPr>
      </w:pPr>
      <w:r>
        <w:rPr>
          <w:rFonts w:eastAsia="Arial" w:cs="Arial" w:ascii="Arial" w:hAnsi="Arial"/>
          <w:b/>
          <w:bCs/>
          <w:color w:val="008080"/>
        </w:rPr>
        <w:t xml:space="preserve">6/17/01 9PM Eastern, 8PM Central, 6PM Western- </w:t>
      </w:r>
      <w:r>
        <w:rPr>
          <w:rFonts w:eastAsia="Arial" w:cs="Arial" w:ascii="Arial" w:hAnsi="Arial"/>
          <w:b/>
          <w:bCs/>
          <w:color w:val="FF0000"/>
        </w:rPr>
        <w:t>FUN</w:t>
      </w:r>
      <w:r>
        <w:rPr>
          <w:rFonts w:eastAsia="Arial" w:cs="Arial" w:ascii="Arial" w:hAnsi="Arial"/>
          <w:b/>
          <w:bCs/>
          <w:color w:val="008080"/>
        </w:rPr>
        <w:t xml:space="preserve"> vs. &gt;=} (=is=ED)</w:t>
        <w:br/>
        <w:t>6/17/01 10PM Eastern, 9PM Central, 7PM Western- GA vs. ET (DEFIB tengo)</w:t>
        <w:br/>
        <w:t>6/18/01 8PM Eastern, 7PM Central, 5PM Western- ={R}= vs. Cz (agent_slay)</w:t>
        <w:br/>
        <w:t>6/18/01 9PM Eastern, 8PM Central, 6PM Western- cHe vs. DEFIB (DGA optics)</w:t>
        <w:br/>
        <w:t>6/18/01 10PM Eastern, 9PM Central, 7PM Western- ET vs. =Is=( rampage)</w:t>
        <w:br/>
        <w:t xml:space="preserve">6/19/01 9PM Eastern, 8PM Central, 6PM Western- </w:t>
      </w:r>
      <w:r>
        <w:rPr>
          <w:rFonts w:eastAsia="Arial" w:cs="Arial" w:ascii="Arial" w:hAnsi="Arial"/>
          <w:b/>
          <w:bCs/>
          <w:color w:val="FF0000"/>
        </w:rPr>
        <w:t>FUN</w:t>
      </w:r>
      <w:r>
        <w:rPr>
          <w:rFonts w:eastAsia="Arial" w:cs="Arial" w:ascii="Arial" w:hAnsi="Arial"/>
          <w:b/>
          <w:bCs/>
          <w:color w:val="008080"/>
        </w:rPr>
        <w:t xml:space="preserve"> vs. DaS (ET silver)</w:t>
        <w:br/>
        <w:t>6/19/01 10PM Eastern, 9PM Central, 7PM Western- DGA vs. GA ( ET G213)</w:t>
        <w:br/>
        <w:t>6/20/01 8PM Eastern, 7PM Central, 5PM Western- &gt;=} vs. tLt (UB Steel)</w:t>
        <w:br/>
        <w:t>6/20/01 9PM Eastern, 8PM Central, 6Pm Western- u^B vs. 3.36 ( DEFIB Ass)</w:t>
        <w:br/>
        <w:t>6/20/01 10PM Eastern, 9PM Central, 7PM Western- cHe vs. =PA= ( virix)</w:t>
        <w:br/>
        <w:t>6/22/01 9PM Eastern, 8PM Central, 6PM Western- =Is= vs. Cz ( EGO nemis)</w:t>
        <w:br/>
        <w:t>6/22/01 10PM Eastern, 9PM Central, 7PM Western- ={R}= vs. SoD( Rampage)</w:t>
        <w:br/>
        <w:t>6/23/01 10PM Eastern, 9PM Central, 7PM Western- u^B vs. DEFIB ( ET silver)</w:t>
        <w:br/>
        <w:t xml:space="preserve">6/24/01 9PM Eastern, 8PM Central, 6PM Western- GA vs. </w:t>
      </w:r>
      <w:r>
        <w:rPr>
          <w:rFonts w:eastAsia="Arial" w:cs="Arial" w:ascii="Arial" w:hAnsi="Arial"/>
          <w:b/>
          <w:bCs/>
          <w:color w:val="FF0000"/>
        </w:rPr>
        <w:t>FUN</w:t>
      </w:r>
      <w:r>
        <w:rPr>
          <w:rFonts w:eastAsia="Arial" w:cs="Arial" w:ascii="Arial" w:hAnsi="Arial"/>
          <w:b/>
          <w:bCs/>
          <w:color w:val="008080"/>
        </w:rPr>
        <w:t xml:space="preserve"> ( DEFIB tengo)</w:t>
        <w:br/>
      </w:r>
    </w:p>
    <w:p>
      <w:pPr>
        <w:pStyle w:val="Normal"/>
        <w:jc w:val="center"/>
        <w:rPr>
          <w:rFonts w:ascii="Arial" w:hAnsi="Arial" w:eastAsia="Arial" w:cs="Arial"/>
          <w:b/>
          <w:b/>
          <w:bCs/>
          <w:color w:val="008080"/>
          <w:u w:val="single"/>
        </w:rPr>
      </w:pPr>
      <w:r>
        <w:rPr>
          <w:rFonts w:eastAsia="Arial" w:cs="Arial" w:ascii="Arial" w:hAnsi="Arial"/>
          <w:b/>
          <w:bCs/>
          <w:color w:val="008080"/>
          <w:u w:val="single"/>
        </w:rPr>
        <w:t>Week 4</w:t>
      </w:r>
    </w:p>
    <w:p>
      <w:pPr>
        <w:pStyle w:val="Normal"/>
        <w:rPr>
          <w:rFonts w:ascii="Arial" w:hAnsi="Arial" w:eastAsia="Arial" w:cs="Arial"/>
          <w:b/>
          <w:b/>
          <w:bCs/>
          <w:color w:val="008080"/>
        </w:rPr>
      </w:pPr>
      <w:r>
        <w:rPr>
          <w:rFonts w:eastAsia="Arial" w:cs="Arial" w:ascii="Arial" w:hAnsi="Arial"/>
          <w:b/>
          <w:bCs/>
          <w:color w:val="008080"/>
        </w:rPr>
        <w:t>6/26/01 9PM Eastern, 8PM Central, 6PM Western- ={R}= vs. DaS (=is=ED)</w:t>
        <w:br/>
        <w:t>6/26/01 10PM Eastern, 9PM Central, 7PM Western- tLt vs. DGA (agent slay)</w:t>
        <w:br/>
        <w:t>6/27/01 8PM Eastern, 7PM Central, 5PM Western- &gt;=} vs. ET (DGA optics)</w:t>
        <w:br/>
        <w:t>6/27/01 9PM Eastern, 8PM Central, 6PM Western- 3.36 vs. =PA= (ET G213)</w:t>
        <w:br/>
        <w:t>6/27/01 10PM Eastern, 9PM Central, 7PM Western- cHe vs =SoD (virix)</w:t>
        <w:br/>
        <w:t>6/28/01 9PM Eastern, 8PM Central, 6PM Western- Cz vs. ={R}= (DEFIB ass)</w:t>
        <w:br/>
        <w:t>6/28/01 10PM Eastern, 9PM Central, 7PM Western- =PA= vs. ET (UB steel)</w:t>
        <w:br/>
        <w:t xml:space="preserve">6/29/01 8PM Eastern, 7PM Central, 5PM Western- </w:t>
      </w:r>
      <w:r>
        <w:rPr>
          <w:rFonts w:eastAsia="Arial" w:cs="Arial" w:ascii="Arial" w:hAnsi="Arial"/>
          <w:b/>
          <w:bCs/>
          <w:color w:val="FF0000"/>
        </w:rPr>
        <w:t>FUN</w:t>
      </w:r>
      <w:r>
        <w:rPr>
          <w:rFonts w:eastAsia="Arial" w:cs="Arial" w:ascii="Arial" w:hAnsi="Arial"/>
          <w:b/>
          <w:bCs/>
          <w:color w:val="008080"/>
        </w:rPr>
        <w:t xml:space="preserve"> vs. tLt ( DGA optics)</w:t>
        <w:br/>
        <w:t>6/29/01 9PM Eastern, 8PM Central, 6PM Western- DEFIB vs. GA( agent_slay)</w:t>
        <w:br/>
        <w:t>6/29/01 10PM Eastern, 9PM Central, 7PM Western- =SoD= vs. &gt;=} (=is=ED)</w:t>
        <w:br/>
        <w:t>7/1/01 9PM Eastern, 8PM Central, 6PM Western- u^B vs. =Is= (Rampage)</w:t>
        <w:br/>
        <w:t>7/1/01 10PM Eastern, 9PM Central, 7PM Western- DGA vs. DaS(DEFIB tengo)</w:t>
        <w:br/>
        <w:t>7/2/01 10PM Eastern, 9PM Central, 7PM Western- cHe vs. 3.36 (EGO Nemesis)</w:t>
        <w:br/>
        <w:t>7/3/01 9PM Eastern, 8PM Central, 6PM Western- Wild Card Game, more will beheld if necessary and none if not necessary.</w:t>
        <w:br/>
        <w:br/>
        <w:t>****THE NAMES in the paranthesis r the names of the refrees for that game)**</w:t>
      </w:r>
    </w:p>
    <w:p>
      <w:pPr>
        <w:pStyle w:val="Normal"/>
        <w:jc w:val="center"/>
        <w:rPr>
          <w:rFonts w:ascii="Arial" w:hAnsi="Arial" w:eastAsia="Arial" w:cs="Arial"/>
          <w:b/>
          <w:b/>
          <w:bCs/>
          <w:color w:val="008080"/>
          <w:u w:val="single"/>
        </w:rPr>
      </w:pPr>
      <w:r>
        <w:rPr>
          <w:rFonts w:eastAsia="Arial" w:cs="Arial" w:ascii="Arial" w:hAnsi="Arial"/>
          <w:b/>
          <w:bCs/>
          <w:color w:val="008080"/>
        </w:rPr>
        <w:br/>
      </w:r>
      <w:r>
        <w:rPr>
          <w:rFonts w:eastAsia="Arial" w:cs="Arial" w:ascii="Arial" w:hAnsi="Arial"/>
          <w:b/>
          <w:bCs/>
          <w:color w:val="008080"/>
          <w:u w:val="single"/>
        </w:rPr>
        <w:t>Playoffs</w:t>
      </w:r>
    </w:p>
    <w:p>
      <w:pPr>
        <w:pStyle w:val="Normal"/>
        <w:rPr>
          <w:rFonts w:ascii="Times New Roman" w:hAnsi="Times New Roman" w:eastAsia="Times New Roman" w:cs="Times New Roman"/>
          <w:sz w:val="24"/>
          <w:szCs w:val="24"/>
        </w:rPr>
      </w:pPr>
      <w:r>
        <w:rPr>
          <w:rFonts w:eastAsia="Arial" w:cs="Arial" w:ascii="Arial" w:hAnsi="Arial"/>
          <w:b/>
          <w:bCs/>
          <w:color w:val="008080"/>
        </w:rPr>
        <w:t>Playoffs will begin after the season is over. 8 clans will move on to the playoffs. The two clans with the best record in each division will go onto the playoffs. The two clans from each division will face each other. Winners of each division will move on to the final four clans. Two clans with best record during the regular season will compete against the two clans with the worse record. The two winners of the final four will then move on to the finals. All series will be played best of 3 games.</w:t>
        <w:br/>
        <w:br/>
        <w:br/>
        <w:t>So that u kno again, heres the name of the refrees in EAL</w:t>
        <w:br/>
      </w:r>
      <w:r>
        <w:rPr>
          <w:rFonts w:eastAsia="verdana" w:cs="verdana" w:ascii="verdana" w:hAnsi="verdana"/>
          <w:b/>
          <w:bCs/>
          <w:color w:val="008080"/>
        </w:rPr>
        <w:t>* ^*ET*^Silver_Master (houman6a6@aol.com) ~~leader~~</w:t>
        <w:br/>
        <w:t xml:space="preserve">* ^*ET*^G213 (wombat3456@aol.com) </w:t>
        <w:br/>
        <w:t xml:space="preserve">* stE[EL] u^B (jjet22azn@eaethlink.net) </w:t>
        <w:br/>
        <w:t xml:space="preserve">* Assailant ( mets824@aol.com ) </w:t>
        <w:br/>
        <w:t xml:space="preserve">* MoA-Virix (xiriv@hotmail.com ) </w:t>
        <w:br/>
        <w:t xml:space="preserve">*EGO Nemesis (hpgch@hotmail.com) </w:t>
        <w:br/>
        <w:t xml:space="preserve">*DAS Rampage (turbo_pshhh@hotmail.com) </w:t>
        <w:br/>
        <w:t xml:space="preserve">*eD in =Is= (de_ed82@hotmail.com) </w:t>
        <w:br/>
        <w:t xml:space="preserve">*agent_SLAY (ak-slayer@gci.net ) </w:t>
        <w:br/>
        <w:t>*DGA optics (</w:t>
      </w:r>
      <w:r>
        <w:rPr>
          <w:rFonts w:eastAsia="Arial" w:cs="Arial" w:ascii="Arial" w:hAnsi="Arial"/>
          <w:color w:val="000000"/>
        </w:rPr>
        <w:t>xyzoptics@hotmail.com )</w:t>
        <w:br/>
      </w:r>
      <w:r>
        <w:rPr>
          <w:rFonts w:eastAsia="verdana" w:cs="verdana" w:ascii="verdana" w:hAnsi="verdana"/>
          <w:b/>
          <w:bCs/>
          <w:color w:val="008080"/>
        </w:rPr>
        <w:t>*DEFIB Tengo (sagafire@mediaone.net)</w:t>
        <w:br/>
        <w:t>*Che--Exc[al] (ecalxc@hotmail.com) ~~Subsitude REFREE~~</w:t>
        <w:br/>
        <w:br/>
        <w:t xml:space="preserve">If a refree didnt show up, one of these names will REF for u.. if none of them r on, the cw, will be postponed to another date.... </w:t>
        <w:br/>
        <w:br/>
        <w:t>----all refrees should sent an email to houman6a6@aol.com containing the games score and roster right after the game----</w:t>
        <w:br/>
        <w:br/>
        <w:br/>
        <w:t>Thank you for reading this email.. Dont forget to tell ur members to show up for each game :)</w:t>
        <w:br/>
        <w:br/>
        <w:t>- ^*ET*^Silver_Master</w:t>
        <w:b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verdana">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